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ndependent Study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Questions to Ask Yourself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TI &amp; ALM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theme, topic, or goal of my study 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content is evident in my study? How do I increase the content I want to study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When do I explore? When do I investigate? When do I learn in-depth?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do I already know about my content and what do I want to learn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long will I work in the area of Exploration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will I complete my Investigation and In-depth Study Contract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differentiated activities will I develop and complet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will I demonstrate content, process and product in my learning plans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8"/>
          <w:szCs w:val="28"/>
        </w:rPr>
        <w:t>How will my actual learning take place?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8"/>
          <w:szCs w:val="28"/>
        </w:rPr>
        <w:t>10.Will I work independently or in a small group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products and presentations will I develop to demonstrate my on-going learning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will I complete the assessment of my self, my learning, my products and my presentation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20:00Z</dcterms:created>
  <dc:creator>LHARDEE</dc:creator>
  <dc:description/>
  <cp:keywords/>
  <dc:language>en-US</dc:language>
  <cp:lastModifiedBy>LHARDEE</cp:lastModifiedBy>
  <dcterms:modified xsi:type="dcterms:W3CDTF">2009-05-04T13:36:00Z</dcterms:modified>
  <cp:revision>1</cp:revision>
  <dc:subject/>
  <dc:title>Independent Study</dc:title>
</cp:coreProperties>
</file>